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3</w:t>
        <w:br/>
      </w:r>
      <w:r>
        <w:rPr>
          <w:sz w:val="20"/>
          <w:szCs w:val="20"/>
        </w:rPr>
        <w:t>к решению     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ражданцевского сельсовета Север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от 08.10.2021 № 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це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н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.12.2020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местном бюджете Гражданц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верного района Новосиби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21 год и плановый период 2022  и 2023 годов»      </w:t>
      </w:r>
      <w:r>
        <w:rPr/>
        <w:t xml:space="preserve">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 О Х О Д Ы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естного бюджета на 2021 год и плановый период 2022-2023г.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1134"/>
        <w:gridCol w:w="992"/>
        <w:gridCol w:w="992"/>
      </w:tblGrid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2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, с доходов, источников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ых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331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00106060431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Земельный налог, 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010302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4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ого (или)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5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6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 прямогон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0010804020011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2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1050351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5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15001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20216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29999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49999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24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5118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6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0014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2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0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07:00Z</dcterms:created>
  <dc:creator>Finan</dc:creator>
  <dc:description/>
  <cp:keywords/>
  <dc:language>en-US</dc:language>
  <cp:lastModifiedBy>Олеся</cp:lastModifiedBy>
  <cp:lastPrinted>2021-10-12T16:27:00Z</cp:lastPrinted>
  <dcterms:modified xsi:type="dcterms:W3CDTF">2021-10-12T09:28:00Z</dcterms:modified>
  <cp:revision>79</cp:revision>
  <dc:subject/>
  <dc:title>                                                                     Приложение № 4 к решению</dc:title>
</cp:coreProperties>
</file>